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4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4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3; Адрес установки и эксплуатации РК: Московская обл., г.Домодедово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апротив  село Ильинское, д. 19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е одной заявки на участие в открытом аукционе на право заключения договора на установку и эксплуатацию рекламных конструкций по ЛОТУ № 4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3; Адрес установки и эксплуатации РК: Московская обл., г.Домодедово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ротив  село Ильинское, д. 19.; № РК по карте-№ листа Схемы РК – 563-121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2,7х3,7; Кол-во сторон РК – 2; Общая площадь информационного поля РК – 19,98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чальная цена за право заключения договора по ЛОТУ № 4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4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4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4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4 несостоявшимся, в связи с тем, что на аукцион по  ЛОТУ № 4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7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09:00Z</dcterms:modified>
  <cp:revision>4</cp:revision>
  <dc:subject/>
  <dc:title>ПРОТОКОЛ №1</dc:title>
</cp:coreProperties>
</file>